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СПИСОК  ЛИТЕРАТУР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 xml:space="preserve">Анализ финансово-экономической деятельности предприятий. (Н.П.Любушин, В.Б.Лещева,В.Г.Дьякова):Уч.пособие для ВУЗов.-М.:ЮНИТИ-ДАНА,2001.- 471 с. 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Баканов М.И., Шеремет А.Д. Теория экономического анализа: Учебник.Изд.4-е – М.: Финансы и статистика, 2002 .-416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Балабанов И.Т. Анализ и планирование финансов хозяйствующего субъекта. - М.: Финансы и  статистика, 1998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Басовский Л.Е. Теория экономического анализа- М.: ИНФРА –М, 2001 г.-222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Бочаров В.В.Финансовое моделирование- СПб:Питер,2000.-208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Бухгалтерская отчетность и налогообложение в 2000 году.Сборник ИНСЭИ.Выпуск 1.-СПб; Изд-во СПбГУЭФ, 2000 г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Галанина Е.Н. Бухгалтерский учет: Финансы и статистика, 1997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Ефимова Д.В. Финансовый анализ. – М.: Бух. Учет, 1999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 xml:space="preserve">Ковалев В.В. Управление финансами: Учебное пособие. -  М.,1998. 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Ковалев В.В., Патров В.В. Как читать баланс. – М.: Финансы и статистика, 1999.</w:t>
      </w:r>
    </w:p>
    <w:p>
      <w:pPr>
        <w:pStyle w:val="TextBody"/>
        <w:numPr>
          <w:ilvl w:val="0"/>
          <w:numId w:val="1"/>
        </w:numPr>
        <w:spacing w:before="0" w:after="120"/>
        <w:jc w:val="left"/>
        <w:rPr/>
      </w:pPr>
      <w:r>
        <w:rPr/>
        <w:t>Козлова Е.П., Парашютин Н.В., Бабченко Т.Н. Бухгалтерский учет. - М.,1999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Козырев В.М.Туристская рента: Учеб.пособие.-М.: Финансы и статистика, 2001 .-112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Крейнина М.Н. Финансовый менеджмент: Учебное пособие. – М.:Дело и Сервис, 1998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Кузьмина Л.П. Краткий конспект лекций по курсу «Теория экономического анализа» Часть 1.- Пятигорск: МКА, 1995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Маслова  Д.В., Вазагов В.М., Васильев Ю.В., Кузьмина Л.П. Учетная политика предприятия (для бухгалтеров и предпринимателей. – Пятигорск: ИнЭУ Учебно-Научный Центр «Ноллидж», 1996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Менеджмент туризма:Экономика туризма : Учебник.-М.6 Финансы и статистика, 2001.-320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Менеждмент туризма:Туризм и отраслевые системы: Учебник.-М.6Финансы и статистика, 2001.-272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Методические рекомендации по оценке эффективности инвестиционных проектов.Официальное издание.Утв.Минэкономики РФ,Минфином РФ, Госстроем РФ 21 июня 1999 г. - М.:Экономика, 2000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Налоговое законодательство и новые стандарты бухгалтерского учета.Сборник нормативных документов ИНСЭИ.Выпуск 3, часть 11.СПб: Изд-во СПьГУЭФ, 1999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Негашев Е.В. Анализ финансов предприятия в условиях рынка: Учебное пособие. - М.: Высшая школа,1997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Павлова Л.Н. Финансы предприятий: Учебник для вузов. –М.: Финансы, ЮНИТИ, 1998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Папирян Г.А.Менеджмент в индустрии гостеприимства.-М.6Экономика 2000.-207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План счетов бухгалтерского учета финансово-хозяйственной деятельности организаций и Инструкция по его применению. – М.: Информационное агенство ИПБ-БИНФА, 2001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План счетов бухгалтерского учета финансово-хозяйственной деятельности предприятий и Инструкция по его применению. – М.: Финансы и статистика, 1998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Положение о бухгалтерском учете и отчетности в Российской Федерации.Приказ Минфина России от 29 декабря 1994 г.№170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Савицкая Г.В. Анализ хозяйственной деятельности предприятия: Учебное пособие. – Минск: ООО «Новое знание», 2000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Соболева</w:t>
      </w:r>
      <w:r>
        <w:rPr>
          <w:caps/>
        </w:rPr>
        <w:t>е.а</w:t>
      </w:r>
      <w:r>
        <w:rPr/>
        <w:t>.,Соболев</w:t>
      </w:r>
      <w:r>
        <w:rPr>
          <w:caps/>
        </w:rPr>
        <w:t>и.и</w:t>
      </w:r>
      <w:r>
        <w:rPr/>
        <w:t>. Финансово-экономический анализ деятельности турфирмы: Учебно-методическое пособие.- М.: Финансы и статистика, 2000 .-128 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Справочник финансиста (под редакцией проф. Э.А.Уткина – М.: Тандем, Экмос, 1998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Уткин Э.А. Финансовый менеджмент. Учебник для вузов. – М.: Зерцало, 1998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Фатхутдинов Р.А. Конкурентоспособобность: экономика, стратегия, управление.- М.6ИНФРА-М.-2000.-312с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Шеремет А.Д., Сайфулин Р.С., Негашев Е.В. Методика финансового анализа: Учебное пособие.изд.3-е –М.: Инфра М, 2002.-208 с.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/>
      </w:pPr>
      <w:r>
        <w:rPr/>
        <w:t>Экономические анализ: ситуации, тесты, примеры:Учебное пособие (Под ред.Баканова М.И., Шеремета А.Д.).-М.:Финансы и статистика, 2002 .-65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48:00Z</dcterms:created>
  <dc:creator>Хок</dc:creator>
  <dc:description/>
  <dc:language>en-US</dc:language>
  <cp:lastModifiedBy>Хок</cp:lastModifiedBy>
  <dcterms:modified xsi:type="dcterms:W3CDTF">2003-02-24T07:48:00Z</dcterms:modified>
  <cp:revision>1</cp:revision>
  <dc:subject/>
  <dc:title>СПИСОК  ЛИТЕРАТУРЫ</dc:title>
</cp:coreProperties>
</file>